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a importu pakietów nie jest przechodnia.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chemat konteks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  <w:r>
        <w:br w:type="page"/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elementem specyfikacji wymag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opracowywana przed rozpoczęciem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funkcje, jakie ma wykonywać budowany system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Wskaż przeznaczenie diagramów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Wariantowość wykonania procedury biznesowej można wyrazić w modelu przypadków użycia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lternatywnych scenariuszy wewnątrz jednego przypadku użyc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rzewa relacji uogólnie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zawiera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relacji rozszerze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budowania kilku różnych modeli. </w:t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projektu wstępnego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nikiem fazy projektu jest diagram struktur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wymienione w kontrakcie na opracowanie syste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znaczają odbiory kolejnych etapów prac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komponentów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mponent D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mponent D realizuje interfejs C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lasa B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przepływów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encji i ich atrybutów. 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pobrania towaru z magazynu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, a każda </w:t>
      </w:r>
      <w:r>
        <w:rPr>
          <w:u w:val="single"/>
        </w:rPr>
        <w:t>pozycja</w:t>
      </w:r>
      <w:r>
        <w:rPr/>
        <w:t xml:space="preserve"> rezerwuje potrzebną ilość odpowiedniego </w:t>
      </w:r>
      <w:r>
        <w:rPr>
          <w:u w:val="single"/>
        </w:rPr>
        <w:t>towaru</w:t>
      </w:r>
      <w:r>
        <w:rPr/>
        <w:t>, który dodatkowo aktualizuje swą ilości w ewidencji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485</wp:posOffset>
                </wp:positionH>
                <wp:positionV relativeFrom="paragraph">
                  <wp:posOffset>25400</wp:posOffset>
                </wp:positionV>
                <wp:extent cx="4379595" cy="1520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521000"/>
                          <a:chOff x="0" y="0"/>
                          <a:chExt cx="437976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gazyn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ow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145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45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5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45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145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160" y="217080"/>
                            <a:ext cx="9410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8180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20" y="0"/>
                              <a:ext cx="615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ierz(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31200" y="54360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36180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bierz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68832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50688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przygotuj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3280" y="687600"/>
                            <a:ext cx="9410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8180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20" y="0"/>
                              <a:ext cx="615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uj(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72240" y="11588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97740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towe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1200" y="13035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119448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szystkie pozycje got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2pt;width:344.85pt;height:119.75pt" coordorigin="911,40" coordsize="6897,2395">
                <v:shape id="shape_0" stroked="f" o:allowincell="f" style="position:absolute;left:911;top:4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gazy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4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4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4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4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ow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8,269" to="1368,2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0,269" to="2850,2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32,269" to="4332,2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14,269" to="5814,2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6,269" to="7296,2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368;top:382;width:1481;height:285">
                  <v:line id="shape_0" from="1368,668" to="2849,6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09;top:382;width:9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ierz(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50,896" to="4331,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34;top:610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bierz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2,1124" to="5813,11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6;top:838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przygotuj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4;top:1123;width:1481;height:285">
                  <v:line id="shape_0" from="5814,1409" to="7295,1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55;top:1123;width:9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uj(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32,1865" to="5813,186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6;top:1579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towe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0,2093" to="4331,209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1921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szystkie pozycje got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poświęcona ocenie możliwości realizacj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wstaje w fazie strategiczn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wstaje w fazie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jest błędny (jeśli tak, to zaznaczyć na rysunku błędny element)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A lub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odział programu na klas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odwołania podprogramów do zbiorów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  <w:r>
        <w:br w:type="page"/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cenariusze przypadków użycia dokumentuje się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u aktyw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u sekw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 tekstow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kaskadowy wykorzystuje szybkie makietowanie w fazie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dur biznesow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()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()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en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przepływu danych.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strategiczn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przepływ argumentów między wywołaniami podprogramów, </w:t>
      </w:r>
    </w:p>
    <w:p>
      <w:pPr>
        <w:pStyle w:val="Normal"/>
        <w:tabs>
          <w:tab w:val="clear" w:pos="709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D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C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pływy danych wymieniane przez budowany system z otoczeniem.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Firma informatyczna negocjuje kontrakt na opracowanie systemu dla banku. Zaznaczyć wszystkie fazy i czynności, które są wykonywane przed podpisaniem kontra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jekt szczegółow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strategiczn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udium wykonalnośc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u przetwarzania sygnałów dwustan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puszczalnych sekwencji operacji na obiekc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odstawowe zbiory danych w system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okumentacja przypadku użycia obejm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liczenie aktorów wykonujących dany przypadek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arunki początkowe i końc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stę sytuacji wyjątkowych.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testowania akceptacyj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i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konserwacji.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Model przypadków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jest stosowany w fazie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łatwia opracowanie scenariuszy test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ocedury biznesowe wykonywane przez użytkowników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20</wp:posOffset>
                </wp:positionH>
                <wp:positionV relativeFrom="paragraph">
                  <wp:posOffset>31750</wp:posOffset>
                </wp:positionV>
                <wp:extent cx="4343400" cy="9512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1120"/>
                          <a:chOff x="0" y="0"/>
                          <a:chExt cx="4343400" cy="951120"/>
                        </a:xfrm>
                      </wpg:grpSpPr>
                      <wps:wsp>
                        <wps:cNvSpPr txBox="1"/>
                        <wps:spPr>
                          <a:xfrm>
                            <a:off x="5792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6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7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1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548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64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7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0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6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41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13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04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5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650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40392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492">
                                <a:moveTo>
                                  <a:pt x="294" y="57"/>
                                </a:moveTo>
                                <a:cubicBezTo>
                                  <a:pt x="341" y="48"/>
                                  <a:pt x="418" y="38"/>
                                  <a:pt x="465" y="57"/>
                                </a:cubicBezTo>
                                <a:cubicBezTo>
                                  <a:pt x="512" y="76"/>
                                  <a:pt x="560" y="114"/>
                                  <a:pt x="579" y="171"/>
                                </a:cubicBezTo>
                                <a:cubicBezTo>
                                  <a:pt x="598" y="228"/>
                                  <a:pt x="636" y="342"/>
                                  <a:pt x="579" y="399"/>
                                </a:cubicBezTo>
                                <a:cubicBezTo>
                                  <a:pt x="522" y="456"/>
                                  <a:pt x="303" y="456"/>
                                  <a:pt x="237" y="513"/>
                                </a:cubicBezTo>
                                <a:cubicBezTo>
                                  <a:pt x="171" y="570"/>
                                  <a:pt x="189" y="665"/>
                                  <a:pt x="180" y="741"/>
                                </a:cubicBezTo>
                                <a:cubicBezTo>
                                  <a:pt x="171" y="817"/>
                                  <a:pt x="161" y="912"/>
                                  <a:pt x="180" y="969"/>
                                </a:cubicBezTo>
                                <a:cubicBezTo>
                                  <a:pt x="199" y="1026"/>
                                  <a:pt x="237" y="1045"/>
                                  <a:pt x="294" y="1083"/>
                                </a:cubicBezTo>
                                <a:cubicBezTo>
                                  <a:pt x="351" y="1121"/>
                                  <a:pt x="475" y="1150"/>
                                  <a:pt x="522" y="1197"/>
                                </a:cubicBezTo>
                                <a:cubicBezTo>
                                  <a:pt x="569" y="1244"/>
                                  <a:pt x="598" y="1321"/>
                                  <a:pt x="579" y="1368"/>
                                </a:cubicBezTo>
                                <a:cubicBezTo>
                                  <a:pt x="560" y="1415"/>
                                  <a:pt x="484" y="1482"/>
                                  <a:pt x="408" y="1482"/>
                                </a:cubicBezTo>
                                <a:cubicBezTo>
                                  <a:pt x="332" y="1482"/>
                                  <a:pt x="190" y="1492"/>
                                  <a:pt x="123" y="1368"/>
                                </a:cubicBezTo>
                                <a:cubicBezTo>
                                  <a:pt x="56" y="1244"/>
                                  <a:pt x="0" y="950"/>
                                  <a:pt x="9" y="741"/>
                                </a:cubicBezTo>
                                <a:cubicBezTo>
                                  <a:pt x="18" y="532"/>
                                  <a:pt x="133" y="228"/>
                                  <a:pt x="180" y="114"/>
                                </a:cubicBezTo>
                                <a:cubicBezTo>
                                  <a:pt x="227" y="0"/>
                                  <a:pt x="247" y="66"/>
                                  <a:pt x="294" y="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5pt;width:342pt;height:74.9pt" coordorigin="512,50" coordsize="6840,1498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36,1492" path="m294,57c341,48,418,38,465,57c512,76,560,114,579,171c598,228,636,342,579,399c522,456,303,456,237,513c171,570,189,665,180,741c171,817,161,912,180,969c199,1026,237,1045,294,1083c351,1121,475,1150,522,1197c569,1244,598,1321,579,1368c560,1415,484,1482,408,1482c332,1482,190,1492,123,1368c56,1244,0,950,9,741c18,532,133,228,180,114c227,0,247,66,294,57xe" stroked="t" o:allowincell="f" style="position:absolute;left:4037;top:50;width:635;height:1491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liwe jest przejście ze stanu A do stanu D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Faza konstrukcji procesu RUP obejm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racowanie projektu architektury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konanie czynności analizy i projek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racowanie planu budowy oprogram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konanie czynności projektowania i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talację i strojenie zrealizowanego systemu.</w:t>
      </w:r>
      <w:r>
        <w:br w:type="page"/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ę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>
          <w:b/>
          <w:b/>
          <w:bCs/>
        </w:rPr>
      </w:pPr>
      <w:r>
        <w:rPr>
          <w:b/>
          <w:bCs/>
        </w:rPr>
        <w:t>Pytania zapasowe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aport opracowany w wyniku studium wykonalności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struktury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nie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ncepcję budowanego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harmonogram prac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numPr>
          <w:ilvl w:val="1"/>
          <w:numId w:val="5"/>
        </w:numPr>
        <w:rPr/>
      </w:pPr>
      <w:r>
        <w:rPr/>
        <w:t>szybkie makietowanie umożliwia ocenę wyników analizy metodą testowania,</w:t>
      </w:r>
    </w:p>
    <w:p>
      <w:pPr>
        <w:pStyle w:val="Normal"/>
        <w:numPr>
          <w:ilvl w:val="1"/>
          <w:numId w:val="9"/>
        </w:numPr>
        <w:rPr/>
      </w:pPr>
      <w:r>
        <w:rPr/>
        <w:t>probabilistyczne modele procesu testowania służ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inspekcje i przeglądy są metod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plan testów akceptacyjnych powinien powstać przed rozpoczęciem projektowania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toda zasiewu pozwala ocenić oczekiwany czas poprawnej pracy programu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Model COCOM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zwala wyznaczyć spodziewany czas trwania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model kosztów COCOMO II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tać modelu zależy od stopnia zaawansowania projektu, </w:t>
      </w:r>
    </w:p>
    <w:p>
      <w:pPr>
        <w:pStyle w:val="Normal"/>
        <w:numPr>
          <w:ilvl w:val="1"/>
          <w:numId w:val="5"/>
        </w:numPr>
        <w:rPr/>
      </w:pPr>
      <w:r>
        <w:rPr/>
        <w:t>podstawą szacowania kosztów jest rozmiar programu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del może korzystać z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del może korzystać z ni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as realizacji projektu zależy wykładniczo od jego pracochłonności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Metoda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możliwia obliczenie złożoności projektu, niezależne od metody projekt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ci przetwarz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ć danych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złożoność transakcji szacuje się jakościowo w skali kilkustopniow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języka program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rozmiaru bazy danych.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rPr/>
      </w:pPr>
      <w:r>
        <w:rPr/>
        <w:t>Rysunek przedstawia diagram klas fragmentu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numPr>
          <w:ilvl w:val="1"/>
          <w:numId w:val="9"/>
        </w:numPr>
        <w:rPr/>
      </w:pPr>
      <w:r>
        <w:rPr/>
        <w:t xml:space="preserve">obiekt klasy C zawiera obiekty klasy A, </w:t>
      </w:r>
    </w:p>
    <w:p>
      <w:pPr>
        <w:pStyle w:val="Normal"/>
        <w:keepNext w:val="true"/>
        <w:numPr>
          <w:ilvl w:val="1"/>
          <w:numId w:val="9"/>
        </w:numPr>
        <w:rPr/>
      </w:pPr>
      <w:r>
        <w:rPr/>
        <w:t xml:space="preserve">usunięcie obiektu klasy C wymusza usunięcie związanych obiektów klasy A, </w:t>
      </w:r>
    </w:p>
    <w:p>
      <w:pPr>
        <w:pStyle w:val="Normal"/>
        <w:keepNext w:val="true"/>
        <w:numPr>
          <w:ilvl w:val="1"/>
          <w:numId w:val="5"/>
        </w:numPr>
        <w:rPr/>
      </w:pPr>
      <w:r>
        <w:rPr/>
        <w:t>usunięcie obiektu klasy C wymusza usunięcie związanych obiektów klasy B,</w:t>
      </w:r>
    </w:p>
    <w:p>
      <w:pPr>
        <w:pStyle w:val="Normal"/>
        <w:keepNext w:val="true"/>
        <w:numPr>
          <w:ilvl w:val="1"/>
          <w:numId w:val="9"/>
        </w:numPr>
        <w:rPr/>
      </w:pPr>
      <w:r>
        <w:rPr/>
        <w:t>usunięcie obiektu klasy B wymusza usunięcie związanych obiektów klasy A,</w:t>
      </w:r>
    </w:p>
    <w:p>
      <w:pPr>
        <w:pStyle w:val="Normal"/>
        <w:numPr>
          <w:ilvl w:val="1"/>
          <w:numId w:val="5"/>
        </w:numPr>
        <w:rPr/>
      </w:pPr>
      <w:r>
        <w:rPr/>
        <w:t>każdy obiekt klasy D jest związany z dokładnie jednym obiektem klasy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rPr>
          <w:i/>
          <w:i/>
          <w:iCs/>
        </w:rPr>
      </w:pPr>
      <w:r>
        <w:rPr>
          <w:i/>
          <w:iCs/>
        </w:rPr>
        <w:t>Rozkład testów na sali:</w:t>
        <w:tab/>
        <w:t>1 2 3 4 1 2 3 4 ........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5 6 7 8 5 6 7 8 ........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3 4 1 2 3 4 1 2 ........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7 8 5 6 7 8 5 6 ........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1 2 3 4 1 2 3 4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120" w:after="120"/>
        <w:rPr>
          <w:ins w:id="1" w:author="Krzysztof Sacha" w:date="2005-05-31T17:09:00Z"/>
        </w:rPr>
      </w:pPr>
      <w:ins w:id="0" w:author="Krzysztof Sacha" w:date="2005-05-31T17:09:00Z">
        <w:r>
          <w:rPr/>
          <w:t>Wariantowość działania można wyrazić w modelu przypadków użycia za pomocą: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6" w:author="Krzysztof Sacha" w:date="2005-05-31T17:09:00Z"/>
        </w:rPr>
      </w:pPr>
      <w:ins w:id="2" w:author="Krzysztof Sacha" w:date="2005-05-31T17:09:00Z">
        <w:r>
          <w:rPr/>
          <w:t>□</w:t>
        </w:r>
      </w:ins>
      <w:ins w:id="3" w:author="Krzysztof Sacha" w:date="2005-05-31T17:09:00Z">
        <w:r>
          <w:rPr/>
          <w:tab/>
          <w:t xml:space="preserve">relacji </w:t>
        </w:r>
      </w:ins>
      <w:ins w:id="4" w:author="Krzysztof Sacha" w:date="2005-05-31T17:09:00Z">
        <w:r>
          <w:rPr>
            <w:i/>
            <w:iCs/>
          </w:rPr>
          <w:t>include</w:t>
        </w:r>
      </w:ins>
      <w:ins w:id="5" w:author="Krzysztof Sacha" w:date="2005-05-31T17:09:00Z">
        <w:r>
          <w:rPr/>
          <w:t>,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11" w:author="Krzysztof Sacha" w:date="2005-05-31T17:09:00Z"/>
        </w:rPr>
      </w:pPr>
      <w:ins w:id="7" w:author="Krzysztof Sacha" w:date="2005-05-31T17:09:00Z">
        <w:r>
          <w:rPr/>
          <w:t>■</w:t>
        </w:r>
      </w:ins>
      <w:ins w:id="8" w:author="Krzysztof Sacha" w:date="2005-05-31T17:09:00Z">
        <w:r>
          <w:rPr/>
          <w:tab/>
          <w:t xml:space="preserve">relacji </w:t>
        </w:r>
      </w:ins>
      <w:ins w:id="9" w:author="Krzysztof Sacha" w:date="2005-05-31T17:09:00Z">
        <w:r>
          <w:rPr>
            <w:i/>
            <w:iCs/>
          </w:rPr>
          <w:t>extend</w:t>
        </w:r>
      </w:ins>
      <w:ins w:id="10" w:author="Krzysztof Sacha" w:date="2005-05-31T17:09:00Z">
        <w:r>
          <w:rPr/>
          <w:t xml:space="preserve">, 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14" w:author="Krzysztof Sacha" w:date="2005-05-31T17:09:00Z"/>
        </w:rPr>
      </w:pPr>
      <w:ins w:id="12" w:author="Krzysztof Sacha" w:date="2005-05-31T17:09:00Z">
        <w:r>
          <w:rPr/>
          <w:t>■</w:t>
        </w:r>
      </w:ins>
      <w:ins w:id="13" w:author="Krzysztof Sacha" w:date="2005-05-31T17:09:00Z">
        <w:r>
          <w:rPr/>
          <w:tab/>
          <w:t xml:space="preserve">generalizacji, 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17" w:author="Krzysztof Sacha" w:date="2005-05-31T17:09:00Z"/>
        </w:rPr>
      </w:pPr>
      <w:ins w:id="15" w:author="Krzysztof Sacha" w:date="2005-05-31T17:09:00Z">
        <w:r>
          <w:rPr/>
          <w:t>□</w:t>
        </w:r>
      </w:ins>
      <w:ins w:id="16" w:author="Krzysztof Sacha" w:date="2005-05-31T17:09:00Z">
        <w:r>
          <w:rPr/>
          <w:tab/>
          <w:t>przypisania dwóch aktorów do tego samego przypadku użycia,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20" w:author="Krzysztof Sacha" w:date="2005-05-31T17:09:00Z"/>
        </w:rPr>
      </w:pPr>
      <w:ins w:id="18" w:author="Krzysztof Sacha" w:date="2005-05-31T17:09:00Z">
        <w:r>
          <w:rPr/>
          <w:t>■</w:t>
        </w:r>
      </w:ins>
      <w:ins w:id="19" w:author="Krzysztof Sacha" w:date="2005-05-31T17:09:00Z">
        <w:r>
          <w:rPr/>
          <w:tab/>
          <w:t xml:space="preserve">scenariuszy alternatywnych pojedynczego przypadku. </w:t>
        </w:r>
      </w:ins>
    </w:p>
    <w:p>
      <w:pPr>
        <w:pStyle w:val="Normal"/>
        <w:numPr>
          <w:ilvl w:val="0"/>
          <w:numId w:val="4"/>
        </w:numPr>
        <w:spacing w:before="120" w:after="120"/>
        <w:rPr>
          <w:ins w:id="22" w:author="Krzysztof Sacha" w:date="2005-05-31T17:09:00Z"/>
        </w:rPr>
      </w:pPr>
      <w:ins w:id="21" w:author="Krzysztof Sacha" w:date="2005-05-31T17:09:00Z">
        <w:r>
          <w:rPr/>
          <w:t>Zaznacz wszystkie zdania poprawnie charakteryzujące proces weryfikacji: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25" w:author="Krzysztof Sacha" w:date="2005-05-31T17:09:00Z"/>
        </w:rPr>
      </w:pPr>
      <w:ins w:id="23" w:author="Krzysztof Sacha" w:date="2005-05-31T17:09:00Z">
        <w:r>
          <w:rPr/>
          <w:t>■</w:t>
        </w:r>
      </w:ins>
      <w:ins w:id="24" w:author="Krzysztof Sacha" w:date="2005-05-31T17:09:00Z">
        <w:r>
          <w:rPr/>
          <w:tab/>
          <w:t xml:space="preserve">analityczny opis produktu weryfikuje się metodą przeglądu, 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28" w:author="Krzysztof Sacha" w:date="2005-05-31T17:09:00Z"/>
        </w:rPr>
      </w:pPr>
      <w:ins w:id="26" w:author="Krzysztof Sacha" w:date="2005-05-31T17:09:00Z">
        <w:r>
          <w:rPr/>
          <w:t>□</w:t>
        </w:r>
      </w:ins>
      <w:ins w:id="27" w:author="Krzysztof Sacha" w:date="2005-05-31T17:09:00Z">
        <w:r>
          <w:rPr/>
          <w:tab/>
          <w:t>analityczny opis produktu weryfikuje się metodą testowania,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31" w:author="Krzysztof Sacha" w:date="2005-05-31T17:09:00Z"/>
        </w:rPr>
      </w:pPr>
      <w:ins w:id="29" w:author="Krzysztof Sacha" w:date="2005-05-31T17:09:00Z">
        <w:r>
          <w:rPr/>
          <w:t>□</w:t>
        </w:r>
      </w:ins>
      <w:ins w:id="30" w:author="Krzysztof Sacha" w:date="2005-05-31T17:09:00Z">
        <w:r>
          <w:rPr/>
          <w:tab/>
          <w:t>tylko staranne testowanie może zagwarantować poprawność programu,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34" w:author="Krzysztof Sacha" w:date="2005-05-31T17:09:00Z"/>
        </w:rPr>
      </w:pPr>
      <w:ins w:id="32" w:author="Krzysztof Sacha" w:date="2005-05-31T17:09:00Z">
        <w:r>
          <w:rPr/>
          <w:t>■</w:t>
        </w:r>
      </w:ins>
      <w:ins w:id="33" w:author="Krzysztof Sacha" w:date="2005-05-31T17:09:00Z">
        <w:r>
          <w:rPr/>
          <w:tab/>
          <w:t>certyfikacja oprogramowania może wymagać dowodu poprawności,</w:t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37" w:author="Krzysztof Sacha" w:date="2005-05-31T17:09:00Z"/>
        </w:rPr>
      </w:pPr>
      <w:ins w:id="35" w:author="Krzysztof Sacha" w:date="2005-05-31T17:09:00Z">
        <w:r>
          <w:rPr/>
          <w:t>■</w:t>
        </w:r>
      </w:ins>
      <w:ins w:id="36" w:author="Krzysztof Sacha" w:date="2005-05-31T17:09:00Z">
        <w:r>
          <w:rPr/>
          <w:tab/>
          <w:t>testowanie akceptacyjne powinno być przeprowadzone przez klienta.</w:t>
        </w:r>
      </w:ins>
    </w:p>
    <w:p>
      <w:pPr>
        <w:pStyle w:val="Normal"/>
        <w:rPr>
          <w:ins w:id="39" w:author="Krzysztof Sacha" w:date="2005-05-31T17:09:00Z"/>
        </w:rPr>
      </w:pPr>
      <w:ins w:id="38" w:author="Krzysztof Sacha" w:date="2005-05-31T17:09:00Z">
        <w:r>
          <w:rPr/>
        </w:r>
      </w:ins>
    </w:p>
    <w:p>
      <w:pPr>
        <w:pStyle w:val="Normal"/>
        <w:rPr>
          <w:ins w:id="41" w:author="Krzysztof Sacha" w:date="2005-05-31T17:09:00Z"/>
        </w:rPr>
      </w:pPr>
      <w:ins w:id="40" w:author="Krzysztof Sacha" w:date="2005-05-31T17:09:00Z">
        <w:r>
          <w:rPr/>
        </w:r>
      </w:ins>
    </w:p>
    <w:p>
      <w:pPr>
        <w:pStyle w:val="Normal"/>
        <w:rPr>
          <w:ins w:id="43" w:author="Krzysztof Sacha" w:date="2005-05-31T17:09:00Z"/>
        </w:rPr>
      </w:pPr>
      <w:ins w:id="42" w:author="Krzysztof Sacha" w:date="2005-05-31T17:09:00Z">
        <w:r>
          <w:rPr/>
        </w:r>
      </w:ins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46" w:author="Krzysztof Sacha" w:date="2005-05-31T17:09:00Z"/>
        </w:rPr>
      </w:pPr>
      <w:ins w:id="44" w:author="Krzysztof Sacha" w:date="2005-05-31T17:09:00Z">
        <w:r>
          <w:rPr/>
          <w:t>□</w:t>
        </w:r>
      </w:ins>
      <w:ins w:id="45" w:author="Krzysztof Sacha" w:date="2005-05-31T17:09:00Z">
        <w:r>
          <w:rPr/>
          <w:tab/>
          <w:t>proces kaskadowy wykorzystuje szybkie makietowanie w fazie implementacji,</w:t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sto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cenariusz testowy opisuje ciąg działań wykonawcy po wykryciu błędu w programie, </w:t>
      </w:r>
    </w:p>
    <w:p>
      <w:pPr>
        <w:pStyle w:val="Normal"/>
        <w:numPr>
          <w:ilvl w:val="1"/>
          <w:numId w:val="5"/>
        </w:numPr>
        <w:rPr/>
      </w:pPr>
      <w:r>
        <w:rPr/>
        <w:t>scenariusz testowy opisuje ciąg testów wykonywanych podczas testowania określonej funkcjonalności systemu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>
          <w:ins w:id="49" w:author="Krzysztof Sacha" w:date="2005-05-31T17:09:00Z"/>
        </w:rPr>
      </w:pPr>
      <w:ins w:id="47" w:author="Krzysztof Sacha" w:date="2005-05-31T17:09:00Z">
        <w:r>
          <w:rPr/>
          <w:t>□</w:t>
        </w:r>
      </w:ins>
      <w:ins w:id="48" w:author="Krzysztof Sacha" w:date="2005-05-31T17:09:00Z">
        <w:r>
          <w:rPr/>
          <w:tab/>
          <w:t>przypadek testowy opisuje sposób weryfikacji jednego przypadku użycia,</w:t>
        </w:r>
      </w:ins>
    </w:p>
    <w:p>
      <w:pPr>
        <w:pStyle w:val="Normal"/>
        <w:numPr>
          <w:ilvl w:val="1"/>
          <w:numId w:val="5"/>
        </w:numPr>
        <w:rPr/>
      </w:pPr>
      <w:r>
        <w:rPr/>
        <w:t>przypadek testowy opisuje test w kategoriach: dane wejściowe, działanie, dane wyjściowe, kryteria oceny wyniku,</w:t>
      </w:r>
    </w:p>
    <w:p>
      <w:pPr>
        <w:pStyle w:val="Normal"/>
        <w:numPr>
          <w:ilvl w:val="1"/>
          <w:numId w:val="5"/>
        </w:numPr>
        <w:rPr/>
      </w:pPr>
      <w:r>
        <w:rPr/>
        <w:t>każdy przypadek testowy powinien mieć dobrze określony zbiór danych testowych,</w:t>
      </w:r>
    </w:p>
    <w:p>
      <w:pPr>
        <w:pStyle w:val="Normal"/>
        <w:numPr>
          <w:ilvl w:val="1"/>
          <w:numId w:val="5"/>
        </w:numPr>
        <w:rPr/>
      </w:pPr>
      <w:r>
        <w:rPr/>
        <w:t>procedura testowania określa sposób realizacji planu testów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lan testów akceptacyjnych odzwierciedla wyniki analizy, </w:t>
      </w:r>
    </w:p>
    <w:p>
      <w:pPr>
        <w:pStyle w:val="Normal"/>
        <w:numPr>
          <w:ilvl w:val="1"/>
          <w:numId w:val="9"/>
        </w:numPr>
        <w:rPr/>
      </w:pPr>
      <w:r>
        <w:rPr/>
        <w:t>plan testów akceptacyjnych odzwierciedla wyniki projektu,</w:t>
      </w:r>
    </w:p>
    <w:p>
      <w:pPr>
        <w:pStyle w:val="Normal"/>
        <w:numPr>
          <w:ilvl w:val="1"/>
          <w:numId w:val="9"/>
        </w:numPr>
        <w:rPr/>
      </w:pPr>
      <w:r>
        <w:rPr/>
        <w:t>testowanie akceptacyjne jest elementem weryfikacji projektu szczegółowego,</w:t>
      </w:r>
    </w:p>
    <w:p>
      <w:pPr>
        <w:pStyle w:val="Normal"/>
        <w:numPr>
          <w:ilvl w:val="1"/>
          <w:numId w:val="5"/>
        </w:numPr>
        <w:rPr/>
      </w:pPr>
      <w:r>
        <w:rPr/>
        <w:t>testowanie akceptacyjne jest podstawową metodą oceny poprawności programu,</w:t>
      </w:r>
    </w:p>
    <w:p>
      <w:pPr>
        <w:pStyle w:val="Normal"/>
        <w:numPr>
          <w:ilvl w:val="1"/>
          <w:numId w:val="5"/>
        </w:numPr>
        <w:rPr/>
      </w:pPr>
      <w:r>
        <w:rPr/>
        <w:t>testowanie nie może zagwarantować poprawności program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9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9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9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usunięciu błędów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prawdza wypełnienie specyfikacji wymagań przez wykonane oprogramowan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>
          <w:ins w:id="53" w:author="Krzysztof Sacha" w:date="2005-05-31T17:09:00Z"/>
        </w:rPr>
      </w:pPr>
      <w:del w:id="50" w:author="Krzysztof Sacha" w:date="2005-05-31T17:09:00Z">
        <w:r>
          <w:rPr/>
          <w:delText>□</w:delText>
        </w:r>
      </w:del>
      <w:ins w:id="51" w:author="Krzysztof Sacha" w:date="2005-05-31T17:09:00Z">
        <w:r>
          <w:rPr/>
          <w:t>■</w:t>
        </w:r>
      </w:ins>
      <w:ins w:id="52" w:author="Krzysztof Sacha" w:date="2005-05-31T17:09:00Z">
        <w:r>
          <w:rPr/>
          <w:tab/>
          <w:t xml:space="preserve">pokazuje przepływ argumentów między podprogramami, </w:t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sunię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00</wp:posOffset>
                </wp:positionH>
                <wp:positionV relativeFrom="paragraph">
                  <wp:posOffset>303530</wp:posOffset>
                </wp:positionV>
                <wp:extent cx="5029200" cy="410845"/>
                <wp:effectExtent l="5080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3.9pt;width:396pt;height:32.35pt" coordorigin="800,478" coordsize="7920,647">
                <v:shape id="shape_0" fillcolor="white" stroked="t" o:allowincell="f" style="position:absolute;left:80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849" to="421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4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849" to="763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4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5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ystem obsługujący bibliotekę tworzy rewers podczas wypożyczania książki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3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wers może dotyczyć tylko 1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2 książki, </w:t>
      </w:r>
    </w:p>
    <w:p>
      <w:pPr>
        <w:pStyle w:val="Normal"/>
        <w:numPr>
          <w:ilvl w:val="1"/>
          <w:numId w:val="9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9"/>
        </w:numPr>
        <w:rPr/>
      </w:pPr>
      <w:r>
        <w:rPr/>
        <w:t>system rejestruje tylko osoby, które w danej chwili mają wypożyczoną książkę,</w:t>
      </w:r>
    </w:p>
    <w:p>
      <w:pPr>
        <w:pStyle w:val="Normal"/>
        <w:numPr>
          <w:ilvl w:val="1"/>
          <w:numId w:val="9"/>
        </w:numPr>
        <w:rPr/>
      </w:pPr>
      <w:r>
        <w:rPr/>
        <w:t>schemat nie opisuje poprawnie danych biblioteki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ank przechowuje konta klient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klient będący osobą fizyczną może mieć co najwyżej 2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>klient będący osobą fizyczną może mieć co najwyżej 3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lient będący firmą może mieć tylko 1 konto w tym bank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2 osoby fizyczne mogą mieć wspólne konto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5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 jeden rewers można wypożyczyć tylko 1 książkę, </w:t>
      </w:r>
    </w:p>
    <w:p>
      <w:pPr>
        <w:pStyle w:val="Normal"/>
        <w:numPr>
          <w:ilvl w:val="1"/>
          <w:numId w:val="9"/>
        </w:numPr>
        <w:rPr/>
      </w:pPr>
      <w:r>
        <w:rPr/>
        <w:t>na jeden rewers można wypożyczyć nie więcej niż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413613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p626729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135630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841295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758231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263894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s572634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885023test1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0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48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5-05-31T15:21:00Z</dcterms:modified>
  <cp:revision>16</cp:revision>
  <dc:subject/>
  <dc:title>Nazwisko</dc:title>
</cp:coreProperties>
</file>